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92, июл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ОРХУССКая КОНВЕНЦИя На пути в Россию</w:t>
      </w:r>
    </w:p>
    <w:p>
      <w:pPr>
        <w:pStyle w:val="2"/>
        <w:spacing w:before="360" w:after="0"/>
        <w:rPr>
          <w:b/>
          <w:b/>
          <w:caps/>
        </w:rPr>
      </w:pPr>
      <w:r>
        <w:rPr>
          <w:caps/>
        </w:rPr>
        <w:t>Содержание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Информационно-координационный центр по Орхусской конвенции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Орхусская конвенция пришла в Россию... пока лишь виртуально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ИНФОРМАЦИОННО-КООРДИНАЦИОННЫЙ ЦЕНТР ПО ОРХУССКОЙ КОНВЕНЦИИ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д эгидой Европейской экономической комиссии ООН (ЕЭК ООН) по адресу http://aarhusclearinghouse.unece.org начал работу информационно-координационный центр по Конвенции о доступе к информации, участии общественности в принятии решений и доступе к правосудию по вопросам, касающимся окружающей среды (Орхус, 1998). Информационно-координационный центр призван способствовать повышению информированности по вопросам, охваченным Орхусской конвенцией, и содействовать более эффективному выполнению конвенц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реди ресурсов центра представлены примеры реализации и защиты экологических прав граждан. Это своего рода форум для сбора и распространения информации о законодательстве, политике и практике осуществления доступа к информации, участия общественности и доступа к правосудию по вопросам, касающимся окружающей сред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мимо информации, имеющей непосредственное отношение к Орхусской конвенции, в материалах информационно-координационного центра присутствует и информация, связанная с реализацией принципа 10 Декларации Рио, принятой на Конференции ООН по окружающей среде и развитию в 1992 г. Это поможет центру стать одним из ключевых источников информации на глобальном уровне по теме экологических прав граждан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Информация, представленная в информационно-координационном центре, предназначена для широкого круга пользователей, включая представителей государственных органов, межправительственных организаций, общественных организаций, учащихся, исследователей и широкой общественности. Информационно-координационный центр, охватывающий ресурсы по национальному законодательству и практике, будет содействовать работе другого действующего в рамках конвенции механизма - "механизма соблюдения".</w:t>
      </w:r>
    </w:p>
    <w:p>
      <w:pPr>
        <w:pStyle w:val="2"/>
        <w:rPr/>
      </w:pPr>
      <w:r>
        <w:rPr/>
        <w:t xml:space="preserve">Поиск в системе информационно-координационного центра обеспечивается через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тематические категории (доступ к информации, участие общественности, доступ к правосудию, регистры выброса и переноса загрязнителей, генетически измененные организмы, электронные средства информации, стратегическое принятие решений, соблюдение конвенции)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поиск по характеру представленных документов (законодательство, политика, процедуры, проекты, исследования)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поиск по источнику информации (правительства, неправительственные организации, межправительственные организации, научные круги)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поиск по стране/региону.</w:t>
      </w:r>
    </w:p>
    <w:p>
      <w:pPr>
        <w:pStyle w:val="2"/>
        <w:rPr/>
      </w:pPr>
      <w:r>
        <w:rPr/>
        <w:t>Большая часть информации представлена на английском языке. Однако в материалах информационно-координационного центра присутствует информация и на других языках. Неправительственные организации могут направлять свои материалы для включения в ресурсы центра.</w:t>
      </w:r>
    </w:p>
    <w:p>
      <w:pPr>
        <w:pStyle w:val="2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контактов</w:t>
      </w:r>
      <w:r>
        <w:rPr>
          <w:lang w:val="en-US"/>
        </w:rPr>
        <w:t>: Mr. Michael Stanley-Jones, UNECE Environment and Human Settlements Division, E-mail: michael.stanley-jones@unece.org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Источник: Информационная служба "Эко-Согласие" (первоисточник - пресс-релиз ECE/ENV/04/P12 от 13.07.04)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Орхусская конвенция пришла в Россию... пока лишь виртуально</w:t>
      </w:r>
    </w:p>
    <w:p>
      <w:pPr>
        <w:pStyle w:val="2"/>
        <w:rPr/>
      </w:pPr>
      <w:r>
        <w:rPr/>
        <w:t xml:space="preserve">Общеизвестно, что Конвенция ЕЭК ООН "О доступе к информации, участию общественности в принятии решений и доступе к правосудию по вопросам, касающимся окружающей среды" вступила в силу в 2001 г. До настоящего времени Российская Федерация, несмотря на активность в разработке текста конвенции, так и не подписала этот документ. Однако это совсем не означает, что законодательная и нормативная база России отказалась от предоставления населению экологических прав и гарантий в их реализации. </w:t>
      </w:r>
    </w:p>
    <w:p>
      <w:pPr>
        <w:pStyle w:val="2"/>
        <w:rPr/>
      </w:pPr>
      <w:r>
        <w:rPr/>
        <w:t>Принимая это во внимание, был создан новый сайт "Орхусская конвенция и Россия": http://aarhus.refia.ru. Все материалы и документы сгруппированы в несколько тематических страниц: главные документы, экологические права граждан, цели конвенции, механизмы реализации конвенции, движущие силы конвенции. По мнению авторов, важнейшая особенность сайта - практические советы и рекомендации с примерами успешной защиты экологических прав граждан. Кроме того, сайтом предусмотрены новостные сообщения, размещенные в разделе "события", электронная библиотека изданий, включая издания, посвященные конвенции, и форум для общения. Все это имеет прямое отношение к экологическим правам граждан России.</w:t>
      </w:r>
    </w:p>
    <w:p>
      <w:pPr>
        <w:pStyle w:val="2"/>
        <w:rPr/>
      </w:pPr>
      <w:r>
        <w:rPr/>
        <w:t xml:space="preserve">Работая над сайтом, авторы отдают себе отчет в том, что в России ситуация, связанная с практической реализацией экологических прав граждан, далека от совершенства и особенно на местах оставляет желать лучшего. Не исключено, что определенные идеологические подходы в таком случае могут поставить под сомнение саму идею создания подобного информационного ресурса. Но, по их мнению, это отнюдь не означает, что такая информация не должна распространятся и пропагандироваться. И более того, именно в существующих реалиях информация и формы ее распространения становятся чуть ли не единственным средством развития ситуации в сторону ее экологизации. </w:t>
      </w:r>
    </w:p>
    <w:p>
      <w:pPr>
        <w:pStyle w:val="2"/>
        <w:rPr/>
      </w:pPr>
      <w:r>
        <w:rPr/>
        <w:t>Как отмечает авторский коллектив ресурса, это тестовая версия сайта и работа над его совершенствованием еще продолжается. Поэтому важны Ваши мнения о нем. Приветствуются оперативные предложения и замечания по его оформлению и содержанию. В связи с этим предлагается ответить на следующие вопросы:</w:t>
      </w:r>
    </w:p>
    <w:p>
      <w:pPr>
        <w:pStyle w:val="2"/>
        <w:numPr>
          <w:ilvl w:val="0"/>
          <w:numId w:val="3"/>
        </w:numPr>
        <w:spacing w:before="0" w:after="0"/>
        <w:ind w:left="754" w:hanging="357"/>
        <w:rPr/>
      </w:pPr>
      <w:r>
        <w:rPr/>
        <w:t>Насколько удобен и полезен сайт?</w:t>
      </w:r>
    </w:p>
    <w:p>
      <w:pPr>
        <w:pStyle w:val="2"/>
        <w:numPr>
          <w:ilvl w:val="0"/>
          <w:numId w:val="3"/>
        </w:numPr>
        <w:spacing w:before="0" w:after="0"/>
        <w:ind w:left="754" w:hanging="357"/>
        <w:rPr/>
      </w:pPr>
      <w:r>
        <w:rPr/>
        <w:t>Каковы недостатки и достоинства сайта?</w:t>
      </w:r>
    </w:p>
    <w:p>
      <w:pPr>
        <w:pStyle w:val="2"/>
        <w:numPr>
          <w:ilvl w:val="0"/>
          <w:numId w:val="3"/>
        </w:numPr>
        <w:spacing w:before="0" w:after="0"/>
        <w:ind w:left="754" w:hanging="357"/>
        <w:rPr/>
      </w:pPr>
      <w:r>
        <w:rPr/>
        <w:t>Что было упущено в работе над сайтом и что там лишнее?</w:t>
      </w:r>
    </w:p>
    <w:p>
      <w:pPr>
        <w:pStyle w:val="2"/>
        <w:numPr>
          <w:ilvl w:val="0"/>
          <w:numId w:val="3"/>
        </w:numPr>
        <w:spacing w:before="0" w:after="0"/>
        <w:ind w:left="754" w:hanging="357"/>
        <w:rPr/>
      </w:pPr>
      <w:r>
        <w:rPr/>
        <w:t>Что Вы можете посоветовать сделать для улучшения информативности и удобства работы с сайтом?</w:t>
      </w:r>
    </w:p>
    <w:p>
      <w:pPr>
        <w:pStyle w:val="2"/>
        <w:rPr/>
      </w:pPr>
      <w:r>
        <w:rPr/>
        <w:t xml:space="preserve">Авторский коллектив с благодарностью примет все предложения и замечания по сайту "Орхусская конвенция и Россия" на адрес: </w:t>
      </w:r>
      <w:hyperlink r:id="rId2">
        <w:r>
          <w:rPr>
            <w:rStyle w:val="InternetLink"/>
          </w:rPr>
          <w:t>boriskin@priroda.ru</w:t>
        </w:r>
      </w:hyperlink>
      <w:r>
        <w:rPr/>
        <w:t xml:space="preserve"> (Д.А. Борискин)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Источник: авторский коллектив сайта "Орхусская конвенция и Россия"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jc w:val="center"/>
        <w:rPr/>
      </w:pPr>
      <w:r>
        <w:rPr>
          <w:lang w:val="ru-RU"/>
        </w:rPr>
        <w:t>(Право — Природе: российское экологическое законодательство. 200</w:t>
      </w:r>
      <w:r>
        <w:rPr>
          <w:lang w:val="en-US"/>
        </w:rPr>
        <w:t>4</w:t>
      </w:r>
      <w:r>
        <w:rPr>
          <w:lang w:val="ru-RU"/>
        </w:rPr>
        <w:t>, N 92)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3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cap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i/>
      <w:sz w:val="24"/>
      <w:lang w:val="ru-RU"/>
    </w:rPr>
  </w:style>
  <w:style w:type="paragraph" w:styleId="Headblack">
    <w:name w:val="head-black"/>
    <w:basedOn w:val="Normal"/>
    <w:qFormat/>
    <w:pPr>
      <w:spacing w:before="100" w:after="100"/>
    </w:pPr>
    <w:rPr>
      <w:rFonts w:ascii="Arial" w:hAnsi="Arial" w:eastAsia="Arial Unicode MS" w:cs="Arial"/>
      <w:sz w:val="30"/>
      <w:szCs w:val="3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kin@priroda.ru" TargetMode="External"/><Relationship Id="rId3" Type="http://schemas.openxmlformats.org/officeDocument/2006/relationships/hyperlink" Target="http://www.biodiversity.ru/programs/law/lawbull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6:51:00Z</dcterms:created>
  <dc:creator>Reception</dc:creator>
  <dc:description/>
  <dc:language>en-US</dc:language>
  <cp:lastModifiedBy>User</cp:lastModifiedBy>
  <cp:lastPrinted>2004-01-21T23:53:00Z</cp:lastPrinted>
  <dcterms:modified xsi:type="dcterms:W3CDTF">2004-07-15T14:56:00Z</dcterms:modified>
  <cp:revision>8</cp:revision>
  <dc:subject/>
  <dc:title>13 апреля 2001 г</dc:title>
</cp:coreProperties>
</file>